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D Redirection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© Copyright 1999 ProDomu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omu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 Owen Str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tford, CT 06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:  860.233.07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860.983.60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 860.231.7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tiac.net/users/prodo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4650.3623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files are attached: RED.BAT and CLARION5.RED.  These make it easy to implement the use of relative directories.  The will keep a development directory relatively clean of any generated files.  They will also cause the application generator to look first to a relative template directory for any template modifications.  While there are many variations on this approach, this should provide a good starting point to trying this way of setting up the development environ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.bat will create a set of relative directories for an application.   One of these will be called "Dev" which should be used as the actual development directory.  Parallel with this directory will be a "Gen" directory which can be used to catch generated files.  Below the Dev directory will be a directories for generated clw and inc files and a template directory for any modified and project related templ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rion5.red file should be located in the Dev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